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12294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9206430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1012489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6916938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0121110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